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主要表现地在本省级行政区域范围内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地图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6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地图审核</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06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主要表现地在本省级行政区域范围内的地图审核【</w:t>
      </w:r>
      <w:r>
        <w:rPr>
          <w:rFonts w:eastAsia="仿宋_GB2312" w:cs="仿宋_GB2312" w:ascii="仿宋_GB2312" w:hAnsi="仿宋_GB2312"/>
          <w:strike w:val="false"/>
          <w:dstrike w:val="false"/>
          <w:color w:val="000000"/>
          <w:sz w:val="32"/>
          <w:szCs w:val="32"/>
          <w:lang w:val="en-US"/>
        </w:rPr>
        <w:t>000115106002</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主要表现地在本省级行政区域范围内的地图审核</w:t>
      </w:r>
      <w:r>
        <w:rPr>
          <w:rFonts w:eastAsia="仿宋_GB2312" w:cs="仿宋_GB2312" w:ascii="仿宋_GB2312" w:hAnsi="仿宋_GB2312"/>
          <w:strike w:val="false"/>
          <w:dstrike w:val="false"/>
          <w:color w:val="000000"/>
          <w:sz w:val="32"/>
          <w:szCs w:val="32"/>
          <w:lang w:val="en-US" w:eastAsia="zh-CN"/>
        </w:rPr>
        <w:t>(00011510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审核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公开地图内容表示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关于加强互联网地图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基础地理信息公开表示内容的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遥感影像公开使用管理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关于进一步规范重要地理信息在公开地图上表示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关于进一步加强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关于进一步加强实景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管理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图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图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图管理条例》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地图管理条例》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地图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地图管理条例》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地图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地图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地图审核管理规定》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二十一条　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批准文件和审图号应当在有审核权的测绘地理信息行政主管部门网站或者其他新闻媒体上及时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八条  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法规规定需要审查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县级以上人民政府及其有关部门应当依法加强对地图编制、出版、展示、登载、生产、销售、进口、出口等活动的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出版行政主管部门和其他有关部门依法进行监督检查时，有权采取下列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入涉嫌地图违法行为的场所实施现场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查阅、复制有关合同、票据、账簿等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查封、扣押涉嫌违法的地图、附着地图图形的产品以及用于实施地图违法行为的设备、工具、原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应当根据国家有关标准和技术规范，加强地图质量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云南省自然资源厅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需要审核的地图最终样图或者样品及其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保密技术处理的证明文件或有关主管部门可以公开的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审核管理规定》第十条  申请地图审核，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需要审核的地图最终样图或者样品。用于互联网服务等方面的地图产品，还应当提供地图内容审核软硬件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下列情形之一的，可以不提供前款第三项规定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口不属于出版物的地图和附着地图图形的产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直接引用古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使用示意性世界地图、中国地图和地方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利用自然资源主管部门具有审图号的公益性地图且未对国界、行政区域界线或者范围、重要地理信息数据等进行编辑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审核规定》第十一条  利用涉及国家秘密的测绘成果编制的地图，应当提供省级以上自然资源主管部门进行保密技术处理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受理—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九条  有审核权的测绘地理信息行政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时事宣传地图、时效性要求较高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七条  自然资源主管部门对申请人提出的地图审核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申请材料齐全并符合法定形式的，应当决定受理并发放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经补正材料后申请材料仍不齐全或者不符合法定形式的，应当作出不予受理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提出意见。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世界地图、历史地图、时事宣传地图没有明确审核依据的，由国务院测绘地理信息行政主管部门商外交部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审核管理规定》第二十四条  自然资源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发行频率高于一个月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涉及专业内容且没有明确审核依据的地图，向有关部门征求意见时，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相关意见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云南省自然资源厅地图审核批准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互联网地图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其他无限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十八条  互联网地图服务审图号有效期为两年。审图号到期，应当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条  在中华人民共和国境内从事向社会公开的地图的编制、审核、出版和互联网地图服务以及监督检查活动，应当遵守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14:00Z</dcterms:created>
  <dc:creator>luoxm</dc:creator>
  <dc:description/>
  <dc:language>en-US</dc:language>
  <cp:lastModifiedBy>kylin</cp:lastModifiedBy>
  <dcterms:modified xsi:type="dcterms:W3CDTF">2023-06-30T09:4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